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276722382" r:id="rId3"/>
        </w:object>
      </w:r>
      <w:r>
        <w:rPr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5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5-</w:t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color w:val="000000"/>
          <w:szCs w:val="24"/>
        </w:rPr>
        <w:t>Orehovica, __.__.2025.</w:t>
        <w:tab/>
      </w:r>
      <w:r>
        <w:rPr>
          <w:bCs/>
          <w:sz w:val="22"/>
          <w:szCs w:val="22"/>
          <w:lang w:val="hr-HR"/>
        </w:rPr>
        <w:tab/>
      </w:r>
    </w:p>
    <w:p>
      <w:pPr>
        <w:pStyle w:val="Normal"/>
        <w:jc w:val="both"/>
        <w:rPr>
          <w:b w:val="false"/>
          <w:b w:val="false"/>
          <w:i/>
          <w:i/>
          <w:iCs/>
          <w:lang w:val="hr-HR"/>
        </w:rPr>
      </w:pPr>
      <w:r>
        <w:rPr>
          <w:bCs/>
          <w:i/>
          <w:iCs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lang w:val="hr-HR"/>
        </w:rPr>
        <w:t>PRIJEDLOG!</w:t>
      </w:r>
    </w:p>
    <w:p>
      <w:pPr>
        <w:pStyle w:val="Normal"/>
        <w:ind w:firstLine="708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, 145/24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>te članka 16. Statuta Općine Orehovica (Službeni glasnik Međimurske županije broj 07/21, 4/22) Općinsko vijeće Općine Orehovica je na svojoj __. sjednici, održanoj dana __. studenoga 2025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 R O G R A M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NJE OBJEKATA KOMUNALNE INFRASTRUKTURE U OPĆINI OREHOVICA ZA 2026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>Ovim Programom određuje se izgradnja objekata i uređaja komunalne infrastrukture, na području Općine Orehovica za 2026. i to za: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ađenje objekata i uređaja komunalne infrastrukture z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nerazvrstane ceste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javne površin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oblj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Javna rasvje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Komunalne vodne građevi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ađevine, uređaji i predmeti javne namje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color w:val="000000"/>
          <w:sz w:val="22"/>
          <w:szCs w:val="22"/>
          <w:lang w:val="hr-HR"/>
        </w:rPr>
      </w:pPr>
      <w:r>
        <w:rPr>
          <w:b w:val="false"/>
          <w:color w:val="000000"/>
          <w:sz w:val="22"/>
          <w:szCs w:val="22"/>
          <w:lang w:val="hr-HR"/>
        </w:rPr>
        <w:t>Gradnja građevina za gospodarenje otpadom.</w:t>
      </w:r>
    </w:p>
    <w:p>
      <w:pPr>
        <w:pStyle w:val="Normal"/>
        <w:suppressAutoHyphens w:val="false"/>
        <w:autoSpaceDE w:val="false"/>
        <w:rPr>
          <w:b w:val="false"/>
          <w:b w:val="false"/>
          <w:color w:val="000000"/>
          <w:kern w:val="2"/>
          <w:sz w:val="22"/>
          <w:szCs w:val="22"/>
          <w:lang w:val="hr-HR"/>
        </w:rPr>
      </w:pPr>
      <w:r>
        <w:rPr>
          <w:b w:val="false"/>
          <w:color w:val="000000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2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</w:r>
    </w:p>
    <w:p>
      <w:pPr>
        <w:pStyle w:val="Normal"/>
        <w:suppressAutoHyphens w:val="false"/>
        <w:autoSpaceDE w:val="false"/>
        <w:ind w:left="708" w:hanging="0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Program gradnje sadrži: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- opis poslova s procjenom troškova za gradnju pojedinih objekata i uređaja te za nabavu opreme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>- iskaz financijskih sredstava potrebnih za ostvarivanje ovog Programa s naznakom izvora financiranja djelatnosti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- opis poslova s procjenom troškova potrebnim za ostvarenje projekata gradnje građevina za gospodarenje otpadom,</w:t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>- iskaz financijskih sredstava po razdobljima potrebnih za ostvarenje programa s naznakom izvora financiranja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3.</w:t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 xml:space="preserve">Program se temelji na prostorno-planskoj dokumentaciji Općine Orehovica, razvojnoj politici, ukazanim potrebama za izgradnjom određenih objekata i uređaja komunalne infrastrukture  i raspoloživim financijskim sredstvima. 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4.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0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i opremanje sportskog igrališta u Vulariji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65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cesta Vularija spoj prema Šemovc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5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4.  Izgradnja parkirališta kod groblja u Orehovici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5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 22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9.  Izgradnja pješačko-biciklističke staze Orehovica-Vular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65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10.  Nabava ograde i igrala sportske namjene u Orehovici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11.  Energetska obnova zgrade stare škole u Orehovici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0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6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bookmarkStart w:id="2" w:name="_Hlk214872917"/>
      <w:bookmarkEnd w:id="2"/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0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  <w:bookmarkStart w:id="3" w:name="_Hlk214872917"/>
      <w:bookmarkStart w:id="4" w:name="_Hlk214872917"/>
      <w:bookmarkEnd w:id="4"/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, UREĐAJI I PREDMETI JAVNE NAMJENE</w:t>
      </w:r>
    </w:p>
    <w:p>
      <w:pPr>
        <w:pStyle w:val="Normal"/>
        <w:suppressAutoHyphens w:val="false"/>
        <w:autoSpaceDE w:val="false"/>
        <w:rPr/>
      </w:pPr>
      <w:r>
        <w:rPr>
          <w:bCs/>
          <w:kern w:val="2"/>
          <w:sz w:val="22"/>
          <w:szCs w:val="22"/>
          <w:lang w:val="hr-HR"/>
        </w:rPr>
        <w:t>4.1.  Energetska obnova zgrade stare škole u Orehovici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UKUPNO : 10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5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6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3540"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Bezproreda"/>
        <w:ind w:left="3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Cs/>
          <w:sz w:val="22"/>
          <w:szCs w:val="22"/>
          <w:lang w:val="hr-HR" w:eastAsia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Cs/>
          <w:sz w:val="22"/>
          <w:szCs w:val="22"/>
          <w:lang w:val="hr-HR" w:eastAsia="hr-HR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Obrazloženje: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Program gradnje komunalne infrastrukture temelji se na Zakonu o komunalnom gospodarstvu (Narodne novine, broj 68/18, 110/18, 32/20, 145/24) kojim su uređena načela komunalnog gospodarstva, obavljanje i financiranje komunalnih djelatnosti, građenje i održavanje komunalne infrastrukture i druga pitanja važna za komunalno gospodarstvo.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Odredbom članka 67. Zakona o komunalnom gospodarstvu propisano je da program gradnje komunalne infrastrukture donosi predstavničko tijelo jedinice lokalne samouprave za kalendarsku godinu. </w:t>
      </w:r>
    </w:p>
    <w:p>
      <w:pPr>
        <w:pStyle w:val="Normal"/>
        <w:ind w:firstLine="708"/>
        <w:jc w:val="both"/>
        <w:rPr/>
      </w:pPr>
      <w:r>
        <w:rPr>
          <w:b w:val="false"/>
        </w:rPr>
        <w:t>Program gradnje komunalne infrastrukture donosi se istodobno sa donošenjem proračuna jedinice lokalne samouprave, a isti se objavljuje u službenom glasilu jedinice lokalne samouprave. Člankom 67. Zakona o komunalnom gospodarstvu propisano je da se program gradnje komunalne infrastrukture izrađuje i donosi u skladu s predvidivim i raspoloživim sredstvima i izvorima financiranja. Programom gradnje komunalne infrastrukture određuju se opis i opseg poslova gradnje komunalne infrastrukture s procjenom pojedinih troškova, po djelatnostima, te izvori financiranja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Programa održavanja komunalne infrastrukture u 2026. godini na području Općine Orehovica.</w:t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Open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character" w:styleId="PodnojeChar">
    <w:name w:val="Podnožje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Korisnik</cp:lastModifiedBy>
  <cp:lastPrinted>2025-11-26T13:58:00Z</cp:lastPrinted>
  <dcterms:modified xsi:type="dcterms:W3CDTF">2025-11-26T12:58:00Z</dcterms:modified>
  <cp:revision>25</cp:revision>
  <dc:subject/>
  <dc:title>PRIJEDLOG</dc:title>
</cp:coreProperties>
</file>